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423889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60798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